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acilitator’s Gathering 2003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/24/03 Session by Diana Larso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Great Facilitation Tools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do you use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sent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eting managemen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ces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do you use it?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her uses, applications, ideas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SENTA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t a border on flip charts or related groups of flip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ltiple flip chart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 Brainstorming / discuss ----- flips ove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 content – stays visibl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ve / Throw ou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e symbolic bulle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e symbolic color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sual facilitation graphic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line – Webex, Placeware, NetMeetin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er paper roll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afting do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le Playing with co-facilita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-it Flips, static flip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p-Stop Nylon with 3-M adhesive spra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uetack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mbo crayon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lue sticks / reposition – 3M, Scotch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d Mapping / Mind Manager – software, $200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reen Beans – website – assembly beans available for graphic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ETING MANAGEM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imes, Group Sneeze, mini Xylophon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me Keeper / Temperature of the room monito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erv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rib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d up / Sit Down / move around the room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lenc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t in a new loca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stic Animals / toys – to assigning breakout group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lking stick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t Hole / red index cards / rubber chicken – team use to id tangents/unproductive discussion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l a break – to manage out of control discussion (5 min. every hour if intense/heavy topic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CES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dstock cut in half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S-IT stickies in shapes (glue in 2 places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uland “Mod People” and cards in shapes (include clouds, use case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d = Stop; Green = Go; Yellow = Cauti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adings Vote, Followed by specifics Vot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nk Voting – 5 = #1 Choice, 3 = #2 Choice, 1 = #3 Cho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080" w:right="72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03:54:00Z</dcterms:created>
  <dc:creator>USG</dc:creator>
  <dc:description/>
  <dc:language>en-US</dc:language>
  <cp:lastModifiedBy>USG</cp:lastModifiedBy>
  <dcterms:modified xsi:type="dcterms:W3CDTF">2003-04-25T04:18:00Z</dcterms:modified>
  <cp:revision>6</cp:revision>
  <dc:subject/>
  <dc:title>Facilitator’s Gathering 2003</dc:title>
</cp:coreProperties>
</file>